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right="747" w:hanging="0"/>
        <w:jc w:val="both"/>
        <w:rPr>
          <w:b/>
          <w:b/>
          <w:color w:val="000080"/>
        </w:rPr>
      </w:pPr>
      <w:r>
        <w:rPr>
          <w:b/>
          <w:color w:val="000080"/>
        </w:rPr>
        <w:t xml:space="preserve">Приложение 1 </w:t>
      </w:r>
    </w:p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ind w:right="76" w:hanging="0"/>
        <w:jc w:val="both"/>
        <w:rPr/>
      </w:pPr>
      <w:r>
        <w:rPr/>
        <w:t>В данном руководстве представлено расширенное описание конкурса по компоненту «Укрепление систем сообществ, затронутых эпидемией ВИЧ-инфекции в РФ» в рамках Программы по расширению доступа уязвимых групп населения к услугам профилактики, лечения и ухода при ВИЧ/СПИДе.</w:t>
      </w:r>
    </w:p>
    <w:p>
      <w:pPr>
        <w:pStyle w:val="Normal"/>
        <w:ind w:right="76" w:hanging="0"/>
        <w:jc w:val="both"/>
        <w:rPr/>
      </w:pPr>
      <w:r>
        <w:rPr/>
      </w:r>
    </w:p>
    <w:p>
      <w:pPr>
        <w:pStyle w:val="Normal"/>
        <w:ind w:right="76" w:hanging="0"/>
        <w:jc w:val="both"/>
        <w:rPr/>
      </w:pPr>
      <w:r>
        <w:rPr/>
        <w:t>Рекомендуем всем соискателям использовать это руководство при написании проектного предложения.</w:t>
      </w:r>
    </w:p>
    <w:p>
      <w:pPr>
        <w:pStyle w:val="Normal"/>
        <w:ind w:right="7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ind w:right="76" w:hanging="0"/>
        <w:jc w:val="both"/>
        <w:rPr/>
      </w:pPr>
      <w:r>
        <w:rPr/>
        <w:t>При заполнении формы проектного предложения обратите внимание на необходимость анализа ситуации для обоснования актуальности заявленных вами проблем и задач.</w:t>
      </w:r>
    </w:p>
    <w:p>
      <w:pPr>
        <w:pStyle w:val="Normal"/>
        <w:tabs>
          <w:tab w:val="clear" w:pos="709"/>
          <w:tab w:val="left" w:pos="360" w:leader="none"/>
        </w:tabs>
        <w:ind w:right="747" w:hanging="0"/>
        <w:jc w:val="both"/>
        <w:rPr/>
      </w:pPr>
      <w:r>
        <w:rPr/>
      </w:r>
    </w:p>
    <w:p>
      <w:pPr>
        <w:pStyle w:val="Normal"/>
        <w:rPr>
          <w:b/>
          <w:b/>
          <w:color w:val="333399"/>
        </w:rPr>
      </w:pPr>
      <w:r>
        <w:rPr>
          <w:b/>
          <w:color w:val="333399"/>
        </w:rPr>
        <w:t>«Укрепление систем сообществ, затронутых эпидемией ВИЧ-инфекции в РФ»</w:t>
      </w:r>
    </w:p>
    <w:p>
      <w:pPr>
        <w:pStyle w:val="Normal"/>
        <w:ind w:right="747" w:hanging="0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jc w:val="both"/>
        <w:rPr/>
      </w:pPr>
      <w:r>
        <w:rPr/>
        <w:t>Этот компонент Программы направлен на повышение потенциала сообществ, затронутых эпидемией ВИЧ (ЛЖВ, ЛУН, СР, МСМ/ЛГБТ), для преодоления барьеров к качественным услугам профилактики, лечения и ухода при ВИЧ-инфекции, а также для повышения потенциала групп для участия в диалоге с органами власти по вопросам охраны здоровья в области ВИЧ и повышения качества их участия в планировании и реализации программ профилактики и помощи при ВИЧ/СП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оценке проектных предложений основное внимание будет уделяться наиболее полному соответствию заявки описанию данного конкурса. Приветствуется участие в конкурсе организаций и инициативных групп, представляющих интересы ключевых групп: людей, живущих с ВИЧ, людей, употребляющих наркотики, секс-работников, мужчин, практикующих секс с мужчинами. Заявка от таких организаций и групп будет иметь более высокий приоритет при рассмотрении. Также более высокий приоритет будет иметь проектное предложение, предполагающее реализацию комплекса мероприятий во всех субъектах Российской Федерации, и опирающееся на имеющийся опыт по заявленным направлениям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а данного конкурса является поддержка деятельности, направленной на развитие институционального и профессионального потенциала сообщества, включая потенциал сообщества в мониторинге и оценке программ по ВИЧ/СПИДу, соблюдении и защите своих прав, и социальной подотчетности органов управления и организаций здравоохра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жидаемые сроки реализации – апрель 2016 г. – декабрь 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роприятия могут быть направлены на: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Формирование адекватных и эффективных механизмов мониторинга и оценки реализуемых национальных и региональных программ по профилактике, лечению и уходу при ВИЧ/СПИД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 xml:space="preserve">Создание и апробация обучающих программ для представителей сообществ по различным аспектам мониторинга и оценки национальных и региональных программ по ВИЧ/СПИДу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Участие ключевых групп в мониторинге и оценке программ по ВИЧ/СПИДу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Участие представителей ключевых групп в процессах принятия решения в сфере ВИЧ/СПИДа и информирования о результатах работы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 xml:space="preserve">Представительство интересов ключевых групп в различных органах принятия решений для участия в разработке программ мероприятий по ВИЧ/СПИД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 xml:space="preserve">Проведение мероприятий по координации действий внутри одной или нескольких ключевых групп программы, по вопросам планирования и участия в планировании и реализации программ по лечению и уходе при ВИЧ/СПИДе среди ключевых групп населения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color w:val="000000"/>
        </w:rPr>
        <w:t>Создание механизмов по обмену информацией и опытом, необходимых для достижения указанных выше целей между инициативами и организациями сообществ внутри страны и за ее пределами.</w:t>
      </w:r>
    </w:p>
    <w:sectPr>
      <w:type w:val="nextPage"/>
      <w:pgSz w:w="11906" w:h="16838"/>
      <w:pgMar w:left="1440" w:right="85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egoe UI" w:hAnsi="Segoe UI" w:eastAsia="Times New Roman;Times New Roman" w:cs="Arial"/>
    </w:rPr>
  </w:style>
  <w:style w:type="character" w:styleId="WW8Num5z2">
    <w:name w:val="WW8Num5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11z2">
    <w:name w:val="WW8Num11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  <w:lang w:val="en-US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szCs w:val="20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49:00Z</dcterms:created>
  <dc:creator>1111</dc:creator>
  <dc:description/>
  <cp:keywords/>
  <dc:language>en-US</dc:language>
  <cp:lastModifiedBy>Elena Zaytseva</cp:lastModifiedBy>
  <cp:lastPrinted>2016-02-15T14:59:00Z</cp:lastPrinted>
  <dcterms:modified xsi:type="dcterms:W3CDTF">2016-02-15T14:56:00Z</dcterms:modified>
  <cp:revision>4</cp:revision>
  <dc:subject/>
  <dc:title>Целью данной грантовой программы является поддержка работы людей, живущих с ВИЧ/СПИДом, и тех, кто подвержен риску заражения ВИЧ/СПИДом, а также организаций, представляющих их интересы</dc:title>
</cp:coreProperties>
</file>